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Including Encapsulated PostScript into \LaTeX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rtrait-Mode   (no r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[width]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rame[width]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ig[width]{file}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ramefig[width]{file}{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tation   (arbitrary angle)   rotate[angle]{ scale[width]{ graphic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rot[width]{ang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rotframe[width]{ang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rotfig[width]{angle}{file}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rotframefig[width]{angle}{file}{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-Mode  (rotated by +90 degree)   scale[width]{ rotate[90]{ graphic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PS[width]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PSframe[width]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PSfig[width]{file}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PSframefig[width]{file}{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